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-селения Тимашевского района от 20 декабря 2024 года № 19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Совета Незаймановского сельского поселения Тимашевского района от  20 декабря  2024 года  № 19 «О бюджете Незаймановского сельского поселения Тимашевского района на 2024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основные характеристики бюджета Незаймановского сельского поселения Тимашевского района (далее – местный бюджет) на 2025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28 529,6 тыс. рубле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30 078,3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6 года в сумме       60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4)  дефицит бюджета Незаймановского сельского поселения Тимашевского района в сумме 1548,7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1.2. Пункт 9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9.Утвердить объем бюджетных ассигнований дорожного фонда Незаймановского сельского поселения Тимашевского района на 2025 год  в сумме 3962,7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зложить приложения 1,2,3,4,5,6, 8 в новой редакции (приложение 1,2,3,4,5,6)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3. Пункт 14 изложить в новой редакции: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«Установить предельный объем муниципального долга Незаймановского сельского поселения Тимашевского района на 2025 год в сумме 2300,00тыс.руб.»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/>
      </w:pPr>
      <w:r>
        <w:rPr>
          <w:rFonts w:cs="Courier New"/>
          <w:sz w:val="28"/>
          <w:szCs w:val="28"/>
        </w:rPr>
        <w:t>2. Настоящее решение вступает в силу со дня его официального опубли-кования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В.А. Штангей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5-06-26T11:39:00Z</cp:lastPrinted>
  <dcterms:modified xsi:type="dcterms:W3CDTF">2025-06-26T08:40:00Z</dcterms:modified>
  <cp:revision>343</cp:revision>
  <dc:subject/>
  <dc:title>                                                       Вносится главой сельского поселения </dc:title>
</cp:coreProperties>
</file>